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626975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436793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